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8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0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</w:t>
      </w:r>
    </w:p>
    <w:p>
      <w:pPr>
        <w:pStyle w:val="Normal"/>
        <w:ind w:left="284" w:hanging="0"/>
        <w:jc w:val="center"/>
        <w:rPr/>
      </w:pPr>
      <w:r>
        <w:rPr>
          <w:sz w:val="26"/>
          <w:szCs w:val="26"/>
        </w:rPr>
        <w:t>о количестве приемов и обращений граждан к депутатам Череповецкой городской Думы</w:t>
      </w:r>
    </w:p>
    <w:p>
      <w:pPr>
        <w:pStyle w:val="Normal"/>
        <w:ind w:left="284" w:hanging="0"/>
        <w:jc w:val="center"/>
        <w:rPr>
          <w:sz w:val="26"/>
          <w:szCs w:val="26"/>
        </w:rPr>
      </w:pPr>
      <w:r>
        <w:rPr>
          <w:sz w:val="26"/>
          <w:szCs w:val="26"/>
        </w:rPr>
        <w:t>в первом полугодии 2015 года</w:t>
      </w:r>
    </w:p>
    <w:p>
      <w:pPr>
        <w:pStyle w:val="Normal"/>
        <w:ind w:left="708" w:firstLine="708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33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055"/>
        <w:gridCol w:w="4698"/>
        <w:gridCol w:w="1362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емо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обращений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волоцкий Андрей Генрихович, председатель Череповецкой городской Думы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18, из них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– в Череповецкой городской Думе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 – в приемной ВПП «ЕДИНАЯ РОССИЯ»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5 – в филиале Центра профилактики правонарушени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6 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сева Маргарита Павловна, заместитель председателя Череповецкой городской Думы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9, из них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 – в приемной ВПП «ЕДИНАЯ РОССИЯ» 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 – в Череповецкой городской Думе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– в филиале Центра профилактики правонарушени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кишин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й Макарович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 – в избирательном округ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сен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ячеслав Васильевич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– в приемной партии «Справедливая Россия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фанасье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Сергеевич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– в избирательном округ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рис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рий Анатольевич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– в филиале Центра профилактики правонарушени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жени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й Вячеславович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 – в приемной партии «Справедливая Россия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нис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Николаевич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– в филиале Центра профилактики правонарушени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митрие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ел Яковлевич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– в избирательном округ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льин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Нарциссович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– в избирательном округ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 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уги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ей Алексеевич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– в приемной городского комитета КПРФ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новицк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ий Николаевич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– в избирательном округ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зьмин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ий Юрьевич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– в избирательном округ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58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оно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на Геннадьевна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– в приемной ВПП «ЕДИНАЯ РОССИЯ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ар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й Александрович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6 – в избирательном округе 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зар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Николаевич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– в избирательном округ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вик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ей Павлович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 – в приемной партии ЛДПР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- 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л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Валентинович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– в филиале Центра профилактики правонарушени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улин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ей Геннадьевич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– в Череповецкой городской Дум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мкин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лан Валерьевич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– в филиале Центра профилактики правонарушени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 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астио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рослав Анатольевич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 – в приемной партии ЛДП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рина Михайловна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– в приемной ВПП «ЕДИНАЯ РОССИЯ» 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хан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ил Юрьевич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– в филиале Центра профилактики правонарушени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дор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рий Иванович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– в приемной ВПП «ЕДИНАЯ РОССИЯ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рин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ей Александрович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– в Череповецкой городской Дум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Валентинович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– в Череповецкой городской Дум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- 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178, из них 59 – в общественных приемных партий «ЕДИНАЯ РОССИЯ», «Справедливая Россия», КПРФ, ЛДПР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 – в избирательных округах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9 – в филиалах Центра профилактики правонарушений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2 –  в Череповецкой городской Дум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7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6:14:00Z</dcterms:created>
  <dc:creator>уитс</dc:creator>
  <dc:description/>
  <cp:keywords/>
  <dc:language>en-US</dc:language>
  <cp:lastModifiedBy>forward35</cp:lastModifiedBy>
  <cp:lastPrinted>2015-09-30T09:26:00Z</cp:lastPrinted>
  <dcterms:modified xsi:type="dcterms:W3CDTF">2015-09-30T06:26:00Z</dcterms:modified>
  <cp:revision>102</cp:revision>
  <dc:subject/>
  <dc:title>ИНФОРМАЦИЯ</dc:title>
</cp:coreProperties>
</file>